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zakázky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ěstební práce v lesích města Šternberka v letech 2026-202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služeb a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zakázky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7:05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6-01-09T17:10:00Z</dcterms:modified>
  <cp:revision>3</cp:revision>
  <dc:subject/>
  <dc:title>ČÁST 2</dc:title>
</cp:coreProperties>
</file>